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cEvdTwCVoNUG+kGDaquT6KzvIBk9nXvE/rNzTHVChXYvSma9aIE3kVSPb+CxU9pnlh7prMX
uHb3RK0uAzjm7qm4S1otrjthAWQmbR3XgdRhSM4DH3g16aZnqJ6fXbZRlLipp7py+smzpcvD
1MvcnSUFpCe45kiFrDopB+0uD5oZ3lGd8QiT423Hya7azIR/yI5cG6RhPHtNm+3yQzosvKO6
IIQDh4VT5APT6RNHHr</vt:lpwstr>
  </property>
  <property fmtid="{D5CDD505-2E9C-101B-9397-08002B2CF9AE}" pid="3" name="_2015_ms_pID_7253431">
    <vt:lpwstr>zEdm5AvN1XBz+7+pqmMdoM4yy//lbtr0/d0FLw//sPwKjfD+f2lHiR
2PULB43hVtXiJRVUQ+/lqsMNzS8wYcyreDK+42k/Dspcui4h0PobznvQJE6DEELmDgSeoncD
6BQl1DhJTy6i+V0qowATBpkcyhBLsNgCYXUIaTT6ItFSmSHjw0hnK/CWGlhMRf++nCA7WCJM
UojdeqoZiFH9eia8uat5zhTKSrXTFPSOZkcr</vt:lpwstr>
  </property>
  <property fmtid="{D5CDD505-2E9C-101B-9397-08002B2CF9AE}" pid="4" name="_2015_ms_pID_7253431_00">
    <vt:lpwstr>_2015_ms_pID_7253431</vt:lpwstr>
  </property>
  <property fmtid="{D5CDD505-2E9C-101B-9397-08002B2CF9AE}" pid="5" name="_2015_ms_pID_7253432">
    <vt:lpwstr>NtwD3AM82G2hOLUhVlirQewllQMquYzQFiYf
H/Be56d1KlEa0XNkUIPSSWxrcbd642m6mL7Y2TBQdccV66p5n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